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499"/>
        <w:gridCol w:w="484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Pkg_lgth_fifo_ra,Tx_mac_wa,Rx_mac_ra}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16'b0,Pkg_lgth_fifo_data}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Tx_mac_sop,Tx_mac_eop,Tx_mac_BE}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Tx_mac_sop,Tx_mac_eop,Tx_mac_BE}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Rx_mac_sop,Rx_mac_eop,</w:t>
            </w:r>
          </w:p>
          <w:p>
            <w:pPr>
              <w:pStyle w:val="Normal"/>
              <w:rPr/>
            </w:pPr>
            <w:r>
              <w:rPr/>
              <w:t>Rx_mac_BE, Rx_mac_pa}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_mac_dat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_mac_dat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'h8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_mac_data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09:00Z</dcterms:created>
  <dc:creator>Full Name</dc:creator>
  <dc:description/>
  <cp:keywords/>
  <dc:language>en-US</dc:language>
  <cp:lastModifiedBy>Full Name</cp:lastModifiedBy>
  <dcterms:modified xsi:type="dcterms:W3CDTF">2008-08-12T09:11:00Z</dcterms:modified>
  <cp:revision>5</cp:revision>
  <dc:subject/>
  <dc:title/>
</cp:coreProperties>
</file>